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75565</wp:posOffset>
            </wp:positionV>
            <wp:extent cx="733425" cy="868045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Т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Аят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 декабря 2020 года      № 36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Аятского сельского поселения, Положением о бюджетном процессе в Аятском сельском поселении, Совет депутатов Аятского сельского 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я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ят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 поселения в сумме 10256,15 тыс. рублей, в том числе безвозмездные поступления от других бюджетов бюджетной системы Российской Федерации в сумме 7009,8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 поселения в сумме 10256,1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ят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 поселения на 2022 год в сумме 6417,00 тыс. рублей, в том числе безвозмездные поступления от других бюджетов бюджетной системы Российской Федерации в сумме 3167,70 тыс. рублей, на 2023 год сумме 6623,40 тыс. рублей, в том числе безвозмездные поступления от других бюджетов бюджетной системы Российской Федерации в сумме 3372,1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на 2022 год в сумме 6417,00 тыс. рублей, в том числе условно утвержденные расходы в сумме 161,10 тыс. рублей и на 2023 год в сумме 6623,40 тыс. рублей, в том числе условно утвержденные расходы в сумме 331,8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Аятского сельского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Аят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Аят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Аят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ятского сельского поселения на 2021 год в сумме 0,0 тыс. рублей, на 2022 год в сумме 0,0 тыс. рублей, на 2023 год в сумме 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Аятского сельского поселения на 2021 год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Аятского сельского поселения на 2022-2023 годы согласно 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Аятского сельского поселения на 2021 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Аятского сельского поселения на 2022-2023 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Аят</w:t>
      </w:r>
      <w:r>
        <w:rPr>
          <w:rFonts w:cs="Times New Roman" w:ascii="Times New Roman" w:hAnsi="Times New Roman"/>
          <w:b/>
          <w:sz w:val="24"/>
          <w:szCs w:val="24"/>
        </w:rPr>
        <w:t>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Аятском сельском поселении» следующие дополнительные основания для внесения в 2021 году изменения в показатели сводной бюджетной росписи бюджета Аят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ят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ят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ят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Аят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2 года в сумме 162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ерхний предел муниципального внутреннего долга на 1 января 2023 года в сумме 162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4 года в сумме 162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, предоставляемые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24,61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ят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Аят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ятского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ab/>
        <w:t>А.А. Лосе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230" w:leader="none"/>
          <w:tab w:val="left" w:pos="7655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Е.Г. Вирясова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3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26T09:48:00Z</cp:lastPrinted>
  <dcterms:modified xsi:type="dcterms:W3CDTF">2020-12-24T07:16:00Z</dcterms:modified>
  <cp:revision>120</cp:revision>
  <dc:subject/>
  <dc:title/>
</cp:coreProperties>
</file>